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09.06.2023                                                                                  № 18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8534,2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9972,8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1438,6 тыс.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68,5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0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5,7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534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3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0,4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0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16.12.2022 года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804,3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23,1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969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605,8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55,5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20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45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350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0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6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5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16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81,9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72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16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3,6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0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0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0,7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0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2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,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,7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,7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,3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3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3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6,9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1,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1,9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1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3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3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3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30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2.202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2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8804,3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3,1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6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969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3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9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9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0,7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22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7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 на 2020-202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звитие и поддержка малого и среднего предпринимательства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30,7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7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05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0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0,3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4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6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3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53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6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1,9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59972,8 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16.12.2022 года   № 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3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374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38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7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7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7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7908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93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93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9346,8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79346,8</w:t>
            </w:r>
          </w:p>
        </w:tc>
      </w:tr>
    </w:tbl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1-12-28T16:42:00Z</cp:lastPrinted>
  <dcterms:modified xsi:type="dcterms:W3CDTF">2024-02-16T10:53:00Z</dcterms:modified>
  <cp:revision>250</cp:revision>
  <dc:subject/>
  <dc:title/>
</cp:coreProperties>
</file>